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uppressAutoHyphens w:val="true"/>
        <w:autoSpaceDE w:val="true"/>
        <w:spacing w:before="0" w:after="60"/>
        <w:ind w:left="609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ЕЛЕЦКОГО РАЙОН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pacing w:val="8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80"/>
          <w:sz w:val="32"/>
          <w:szCs w:val="32"/>
        </w:rPr>
      </w:r>
    </w:p>
    <w:p>
      <w:pPr>
        <w:pStyle w:val="Heading1"/>
        <w:spacing w:lineRule="auto" w:line="36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35"/>
        <w:gridCol w:w="945"/>
        <w:gridCol w:w="183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6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/508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 Еле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Комплексе мер по обеспечению информирования избирателей</w:t>
        <w:br/>
        <w:t xml:space="preserve">о зарегистрированных кандидатах в депутаты Совета депутатов представительных органов сельских поселений Елецкого муниципального района Липец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соответствии со статьей 44 Закона Липецкой области от 6 июня 2007 г.№ 60-ОЗ "О выборах депутатов представительных органов муниципальных образований в Липецкой области" территориальная избирательная комиссия Елец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1. Утвердить Комплекс мер по обеспечению информирования избирателей о зарегистрированных кандидатах в депутаты Совета депутатов представительных органов сельских поселений Елецкого муниципального района Липецкой обла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. Опубликова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</w:t>
      </w:r>
    </w:p>
    <w:p>
      <w:pPr>
        <w:pStyle w:val="TextBody"/>
        <w:ind w:firstLine="720"/>
        <w:rPr/>
      </w:pPr>
      <w:r>
        <w:rPr/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833"/>
      </w:tblGrid>
      <w:tr>
        <w:trPr/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редседатель территориальной</w:t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избирательной комиссии</w:t>
              <w:tab/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</w:rPr>
              <w:t>Елецкого района</w:t>
            </w:r>
            <w:r>
              <w:rPr>
                <w:b/>
              </w:rPr>
              <w:tab/>
              <w:tab/>
              <w:t xml:space="preserve">                                                                                   </w:t>
            </w:r>
          </w:p>
        </w:tc>
        <w:tc>
          <w:tcPr>
            <w:tcW w:w="3833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ab/>
              <w:t xml:space="preserve">                </w:t>
            </w:r>
            <w:r>
              <w:rPr>
                <w:rFonts w:eastAsia="Calibri"/>
                <w:b/>
                <w:lang w:eastAsia="en-US"/>
              </w:rPr>
              <w:t>В.П. Дешина</w:t>
            </w:r>
          </w:p>
        </w:tc>
      </w:tr>
    </w:tbl>
    <w:p>
      <w:pPr>
        <w:pStyle w:val="Heading"/>
        <w:widowControl/>
        <w:shd w:fill="auto" w:val="clear"/>
        <w:spacing w:before="0" w:after="0"/>
        <w:ind w:left="0" w:right="0" w:hanging="0"/>
        <w:rPr/>
      </w:pPr>
      <w:r>
        <w:rPr/>
      </w:r>
    </w:p>
    <w:p>
      <w:pPr>
        <w:pStyle w:val="Style19"/>
        <w:widowControl/>
        <w:suppressAutoHyphens w:val="true"/>
        <w:autoSpaceDE w:val="true"/>
        <w:spacing w:before="0" w:after="6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</w:rPr>
              <w:t>Секретарь территориальной</w:t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избирательной комиссии</w:t>
              <w:tab/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</w:rPr>
              <w:t>Елецкого района</w:t>
            </w:r>
            <w:r>
              <w:rPr>
                <w:b/>
              </w:rPr>
              <w:tab/>
              <w:tab/>
              <w:t xml:space="preserve">                                                 М.А. Прохорова                                          </w:t>
            </w:r>
          </w:p>
        </w:tc>
      </w:tr>
    </w:tbl>
    <w:p>
      <w:pPr>
        <w:pStyle w:val="Style19"/>
        <w:widowControl/>
        <w:suppressAutoHyphens w:val="true"/>
        <w:autoSpaceDE w:val="true"/>
        <w:spacing w:before="0" w:after="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9"/>
        <w:widowControl/>
        <w:suppressAutoHyphens w:val="true"/>
        <w:autoSpaceDE w:val="true"/>
        <w:spacing w:before="0" w:after="60"/>
        <w:ind w:left="609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9"/>
        <w:widowControl/>
        <w:suppressAutoHyphens w:val="true"/>
        <w:autoSpaceDE w:val="true"/>
        <w:spacing w:before="0" w:after="60"/>
        <w:ind w:left="609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9"/>
        <w:widowControl/>
        <w:suppressAutoHyphens w:val="true"/>
        <w:autoSpaceDE w:val="true"/>
        <w:spacing w:before="0" w:after="60"/>
        <w:ind w:left="6096" w:hanging="0"/>
        <w:rPr>
          <w:sz w:val="22"/>
          <w:szCs w:val="24"/>
        </w:rPr>
      </w:pPr>
      <w:r>
        <w:rPr>
          <w:sz w:val="22"/>
          <w:szCs w:val="24"/>
        </w:rPr>
        <w:t>УТВЕРЖДЕН</w:t>
      </w:r>
    </w:p>
    <w:p>
      <w:pPr>
        <w:pStyle w:val="Normal"/>
        <w:suppressAutoHyphens w:val="true"/>
        <w:ind w:left="6095" w:hanging="0"/>
        <w:jc w:val="center"/>
        <w:rPr>
          <w:sz w:val="24"/>
        </w:rPr>
      </w:pPr>
      <w:r>
        <w:rPr>
          <w:sz w:val="22"/>
          <w:szCs w:val="24"/>
        </w:rPr>
        <w:t>Постановлением Территориальной избирательной</w:t>
        <w:br/>
        <w:t>комиссии Елецкого района</w:t>
      </w:r>
    </w:p>
    <w:p>
      <w:pPr>
        <w:pStyle w:val="Normal"/>
        <w:suppressAutoHyphens w:val="true"/>
        <w:ind w:left="6095" w:hanging="0"/>
        <w:jc w:val="center"/>
        <w:rPr>
          <w:sz w:val="22"/>
          <w:szCs w:val="24"/>
        </w:rPr>
      </w:pPr>
      <w:r>
        <w:rPr>
          <w:sz w:val="22"/>
          <w:szCs w:val="24"/>
        </w:rPr>
        <w:t>от «26» июня 2020 года № 87/507</w:t>
      </w:r>
    </w:p>
    <w:p>
      <w:pPr>
        <w:pStyle w:val="Normal"/>
        <w:suppressAutoHyphens w:val="true"/>
        <w:spacing w:before="0" w:after="60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плекс мер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обеспечению информирования избирателей</w:t>
        <w:br/>
        <w:t>о зарегистрированных кандидатах в депутаты Совета депутатов представительных органов сельских поселений Елецкого муниципального района Липец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tabs>
          <w:tab w:val="clear" w:pos="993"/>
          <w:tab w:val="left" w:pos="1080" w:leader="none"/>
        </w:tabs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</w:t>
      </w:r>
      <w:r>
        <w:rPr>
          <w:b/>
        </w:rPr>
        <w:t> </w:t>
      </w:r>
      <w:r>
        <w:rPr>
          <w:b/>
          <w:lang w:val="ru-RU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Комплекс мер по обеспечению информирования избирателей о зарегистрированных кандидатах в депутаты Совета депутатов представительных органов сельских поселений Елецкого муниципального района Липецкой области (далее - Комплекс мер), разработан в целях реализации требований Закона Липецкой области от 06 июня 2007 года № 60-ОЗ «О выборах депутатов представительных органов муниципальных образований в Липецкой области» (далее - Закон Липецкой област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Информирование избирателей, являющихся инвалидами, осуществляется с учетом постановления Центральной избирательной комиссии Российской Федерации от 20 июня 2018 года № 164/1338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Размещение в сети «Интернет» сведений, предусмотренных настоящим Комплексом мер, осуществляется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, утвержденной постановлением Центральной избирательной комиссии Российской Федерации от 20 апреля 2016 года № 4/33-7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В целях информирования избирателей о выдвинутых кандидатах в депутаты Совета депутатов представительных органов сельских поселений Елецкого муниципального района Липецкой области территориальная избирательная комиссия Елецкого района направляет для опубликования в районную газету «В краю родном» и размещает на своем официальном сайте в информационно-телекоммуникационной сети «Интернет» следующие сведения о кандидат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та и место рожд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б инициаторе выдвижения с указанием наименования политической партии, ее регионального отделения, выдвинувшего кандидата;</w:t>
      </w:r>
    </w:p>
    <w:p>
      <w:pPr>
        <w:pStyle w:val="Normal"/>
        <w:spacing w:lineRule="auto" w:line="360"/>
        <w:jc w:val="both"/>
        <w:rPr/>
      </w:pPr>
      <w:r>
        <w:rPr/>
        <w:t>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, общественном объедин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ведения о судимости (при наличии):</w:t>
      </w:r>
    </w:p>
    <w:p>
      <w:pPr>
        <w:pStyle w:val="Normal"/>
        <w:spacing w:lineRule="auto" w:line="360"/>
        <w:jc w:val="both"/>
        <w:rPr/>
      </w:pPr>
      <w:r>
        <w:rPr/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 В целях информирования избирателей о зарегистрированных кандидатах в депутаты Совета депутатов представительных органов сельских поселений Елецкого муниципального района Липецкой области в течение 48 часов после регистрации каждого кандидата в депутаты Совета депутатов представительных органов сельских поселений Елецкого муниципального района Липецкой области территориальная избирательная комиссия Елецкого района направляет для опубликования в районную газету «В краю родном» и размещает на своем официальном сайте в информационно-телекоммуникационной сети «Интернет» сведения о зарегистрированных кандидатах, указанные в пункте 4 Комплекса мер.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На информационном стенде в помещении для голосования либо непосредственно перед этим помещением участковая избирательная комиссия размещает не содержащие признаков предвыборной агитации информационные материалы, в следующих объема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ю о зарегистрированных кандидатах  в депутаты Совета депутатов представительных органов сельских поселений Елецкого муниципального района Липец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Территориальная избирательная комиссия Елецкого района обеспечивает изготовление и направление не позднее чем за 20 дней до дня голосования в участковые избирательные комиссии для размещения на информационном стенде (информационных стендах) информационного плаката, содержащего следующие биографические данные каждого зарегистрированного кандидата, внесенного в избирательный бюллетень для голосова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амилию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ту и место рожд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б инициаторе выдвижения с указанием наименования политической партии, ее регионального отделения, выдвинувшего кандидата;</w:t>
      </w:r>
    </w:p>
    <w:p>
      <w:pPr>
        <w:pStyle w:val="Normal"/>
        <w:spacing w:lineRule="auto" w:line="360"/>
        <w:jc w:val="both"/>
        <w:rPr/>
      </w:pPr>
      <w:r>
        <w:rPr/>
        <w:t>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, общественном объединении;</w:t>
      </w:r>
    </w:p>
    <w:p>
      <w:pPr>
        <w:pStyle w:val="Normal"/>
        <w:spacing w:lineRule="auto" w:line="360"/>
        <w:jc w:val="both"/>
        <w:rPr/>
      </w:pPr>
      <w:r>
        <w:rPr/>
        <w:t>сведения о судимости (при наличии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ведения о кандидате могут также включаться представленные кандидатами подтвержденные документально сведения 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наличии государственных наград, о семейном положении, налич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ъем представляемых биографических данных о каждом кандидате не должен превышать площади печатного листа формата A4, на котором сведения о каждом зарегистрированном кандидате должны быть напечатаны одинаковым шрифтом с полуторным межстрочным интервал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едения о зарегистрированных кандидатах размещаются на информационном плакате в той же последовательности, что и в избирательных бюллетен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д биографическими данными о каждом зарегистрированном кандидате размещаются их фотографии одинакового разм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лучае если после размещения на информационном стенде (информационных стендах) информационных материалов была аннулирована либо отменена регистрация кандидата, соответствующая информация вычеркивается из информационного материала с указанием соответственно: «регистрация аннулирована», «регистрация отменена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Text">
    <w:name w:val="Footnote Text"/>
    <w:basedOn w:val="Normal"/>
    <w:qFormat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33:00Z</dcterms:created>
  <dc:creator>Мелехина</dc:creator>
  <dc:description/>
  <cp:keywords/>
  <dc:language>en-US</dc:language>
  <cp:lastModifiedBy>user01</cp:lastModifiedBy>
  <cp:lastPrinted>2019-04-04T12:47:00Z</cp:lastPrinted>
  <dcterms:modified xsi:type="dcterms:W3CDTF">2020-06-26T15:14:00Z</dcterms:modified>
  <cp:revision>9</cp:revision>
  <dc:subject/>
  <dc:title/>
</cp:coreProperties>
</file>