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и Елецкого района, при подготовке и проведении выборов депутатов Совета депутатов Елецкого муниципального округа Липецкой области Российской Федерации первого созыва утвержденным постановлением территориальной избирательной комиссии Елецкого района от 16 июня 2025 года № </w:t>
      </w:r>
      <w:r>
        <w:rPr>
          <w:color w:val="000000"/>
          <w:sz w:val="28"/>
          <w:szCs w:val="28"/>
        </w:rPr>
        <w:t>88/414</w:t>
      </w:r>
      <w:r>
        <w:rPr>
          <w:sz w:val="28"/>
          <w:szCs w:val="28"/>
        </w:rPr>
        <w:t>,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Елецкого района, связанных с исполнением полномочий территориальной избирательной комиссией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Елец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Елецкого муниципального округа Липецкой области Российской Федерации первого созыва (приложение № 2)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1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>к постановлению территориальной избирательной комиссии Елецкого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19 июня 2025 года № 89/418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Елецкого района, связанных с обеспечением полномочий территориальной избирательной комиссии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Работы по изготовлению сводных таблиц территориальной избирательной комиссии об итогах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Работы по изготовлению печатной и печатной информационной продукции: плакаты «Ответственность за нарушение законодательства Российской Федерации о выборах», «Процедура передачи протокола УИК в ТИК на выборах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Бумага А4, расходные материалы для оргтехники, канцелярские товары, упаковочные материал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 Услуги, оказываемые гражданами, привлекаемыми к работе по гражданско-правовым договорам: бухгалтерские услуги, связанные с обеспечением деятельности территориальной избирательной комиссии, аренда транспортного средства (с экипажем), услуги по делопроизводству и др.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ind w:left="4321" w:hanging="0"/>
        <w:jc w:val="center"/>
        <w:rPr/>
      </w:pPr>
      <w:r>
        <w:rPr/>
        <w:t xml:space="preserve">  </w:t>
      </w:r>
      <w:r>
        <w:rPr/>
        <w:t>к постановлению территориальной избирательной комиссии Елецкого района</w:t>
      </w:r>
    </w:p>
    <w:p>
      <w:pPr>
        <w:pStyle w:val="Normal"/>
        <w:ind w:left="4321" w:hanging="0"/>
        <w:rPr/>
      </w:pPr>
      <w:r>
        <w:rPr/>
        <w:t xml:space="preserve">             </w:t>
      </w:r>
      <w:r>
        <w:rPr/>
        <w:t>от 19 июня 2025 года № 89/418</w:t>
      </w:r>
    </w:p>
    <w:p>
      <w:pPr>
        <w:pStyle w:val="Normal"/>
        <w:spacing w:before="120" w:after="0"/>
        <w:ind w:left="43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Елец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  Работы по изготовлению избирательных бюллетен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 Работы по изготовлению увеличенных форм протоколов участковых избирательных комиссий, бланков заявления о голосовании вне помещения для голос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Работы по изготовлению печатной и печатной информационной продукции: приглашения избирателям, плакаты «Ответственность за нарушение законодательства Российской Федерации о выборах», «Порядок голосования», «Порядок заполнения избирательного бюллетеня», «Информация о зарегистрированных кандидатах с фотографиями. Сведения о доходах и об имуществе кандидатов», «Подсчёт голосов избирателей участковой избирательной комиссией на выборах», «Процедура передачи протокола УИК в ТИК на выборах», брошюра «Памятка членам УИК по взаимодействию с наблюдателями и СМИ» и «Памятка наблюдателя», книга «Закон Липецкой области «О выборах депутатов представительных органов муниципальных образований в Липецкой области» и друг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 Работы по изготовлению информационно – раздаточной продукции для впервые голосующих избирате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5. Работы по изготовлению и размещению наружной информационной продукции: (указывается конкретная закупаемая информационная продукция, например, баннеры, сити-форматы и др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iCs/>
          <w:sz w:val="28"/>
          <w:szCs w:val="28"/>
        </w:rPr>
        <w:t>Работы по изготовлению флагов муниципальных образований Липецкой обла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7. Материальные запасы: сейф-пакеты, пломбы пластиковые номер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 Бумага А4, А3, канцелярские товары, упаковочные материалы, штемпельные подуш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 Работы по изготовлению специальных трафаретов для обеспечения реализации избирательных прав граждан, являющихся инвалидами по зрению. 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0. Технологическое оборудование: (указывается конкретное наименование оборудования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1. Информационные стенды, вывески участковых избирательных комиссий, печати, клише, штампы.</w:t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>12. Услуги, оказываемые гражданами, привлекаемыми к работе по гражданско-правовым договорам: 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basedOn w:val="Style14"/>
    <w:qFormat/>
    <w:rPr>
      <w:b/>
      <w:sz w:val="24"/>
      <w:lang w:val="en-US"/>
    </w:rPr>
  </w:style>
  <w:style w:type="character" w:styleId="Style19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01</cp:lastModifiedBy>
  <cp:lastPrinted>2025-05-29T11:52:00Z</cp:lastPrinted>
  <dcterms:modified xsi:type="dcterms:W3CDTF">2025-06-25T11:58:00Z</dcterms:modified>
  <cp:revision>49</cp:revision>
  <dc:subject/>
  <dc:title>Образец</dc:title>
</cp:coreProperties>
</file>