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spacing w:val="80"/>
          <w:kern w:val="2"/>
          <w:sz w:val="28"/>
          <w:szCs w:val="28"/>
        </w:rPr>
      </w:pPr>
      <w:r>
        <w:rPr>
          <w:b/>
          <w:bCs/>
          <w:spacing w:val="8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23"/>
        <w:gridCol w:w="928"/>
        <w:gridCol w:w="1905"/>
      </w:tblGrid>
      <w:tr>
        <w:trPr>
          <w:trHeight w:val="350" w:hRule="atLeast"/>
        </w:trPr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8/39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Елецкого района при проведении выборов депутатов </w:t>
      </w:r>
      <w:r>
        <w:rPr>
          <w:b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       от 20 марта 2025 года № 79/785-7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 территориальная избирательная комисси</w:t>
      </w:r>
      <w:bookmarkEnd w:id="1"/>
      <w:r>
        <w:rPr>
          <w:sz w:val="28"/>
          <w:szCs w:val="28"/>
        </w:rPr>
        <w:t>я Елецкого района</w:t>
      </w:r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Елецкого района при проведении выборов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 xml:space="preserve">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>, выдвинутых избирательным объединением по пятимандатным избирательным округам №№ 1 – 5 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выборах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 xml:space="preserve">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выборов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</w:rPr>
        <w:t xml:space="preserve"> представлять в территориальную избирательную комиссию Елец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Елец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ЛЕЦКОГО РАЙОНА   </w:t>
        <w:tab/>
        <w:tab/>
        <w:tab/>
        <w:t xml:space="preserve">                                                         В.П. ДЕШ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ЛЕЦКОГО РАЙОНА</w:t>
        <w:tab/>
        <w:tab/>
        <w:tab/>
        <w:tab/>
        <w:t xml:space="preserve">                                    М.П. СОТНИКОВА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лец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6 июня 2025 года  № 88/3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Елецкого района при проведении выборов депутатов </w:t>
      </w:r>
      <w:bookmarkEnd w:id="2"/>
      <w:r>
        <w:rPr>
          <w:b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Елецкого района от 16 июня 2025 года № 88/396, «УТВЕРЖДЕНА постановлением территориальной избирательной комиссии Елец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  <w:tab/>
              <w:tab/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Елец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6 июня 2025 года № 88/396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Елец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Елец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b/>
          <w:sz w:val="28"/>
          <w:szCs w:val="28"/>
        </w:rPr>
        <w:t>Совета депутатов Елецкого муниципального округа Липецкой области Российской Федерации первого</w:t>
      </w:r>
      <w:r>
        <w:rPr>
          <w:b/>
          <w:bCs/>
          <w:sz w:val="28"/>
          <w:szCs w:val="28"/>
        </w:rPr>
        <w:t xml:space="preserve">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6 июня 2025 года № 88/39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Елец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Елец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ц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6 июня 2025 года № 88/396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ыдвижении кандидатов в депутаты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1"/>
        <w:widowControl w:val="false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ыдвижении кандидатов в депутаты Совета депутатов Елецкого муниципального округа Липецкой области Российской Федерации первого созыва  </w:t>
      </w:r>
    </w:p>
    <w:p>
      <w:pPr>
        <w:pStyle w:val="3"/>
        <w:suppressAutoHyphens w:val="true"/>
        <w:ind w:left="1069" w:hanging="0"/>
        <w:jc w:val="both"/>
        <w:rPr/>
      </w:pPr>
      <w:r>
        <w:rPr>
          <w:b w:val="false"/>
          <w:szCs w:val="28"/>
        </w:rPr>
        <w:t xml:space="preserve">по _______________________________________________________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выборах депутатов Совета депутатов Елец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  <w:szCs w:val="28"/>
        </w:rPr>
      </w:pPr>
      <w:r>
        <w:rPr>
          <w:b w:val="false"/>
          <w:i/>
          <w:iCs/>
          <w:sz w:val="20"/>
          <w:szCs w:val="28"/>
        </w:rPr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депутатов Совета депутатов Елецкого муниципального округа Липецкой области Российской Федерации первого созыва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hanging="0"/>
        <w:jc w:val="both"/>
        <w:rPr/>
      </w:pPr>
      <w:r>
        <w:rPr>
          <w:szCs w:val="28"/>
        </w:rPr>
        <w:t xml:space="preserve">1. О выдвижении кандидатов в депутаты Совета депутатов Елецкого муниципального округа Липецкой области Российской Федерации первого созыва  по______________________________________ </w:t>
      </w:r>
    </w:p>
    <w:p>
      <w:pPr>
        <w:pStyle w:val="3"/>
        <w:suppressAutoHyphens w:val="true"/>
        <w:ind w:left="709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</w:t>
      </w:r>
    </w:p>
    <w:p>
      <w:pPr>
        <w:pStyle w:val="3"/>
        <w:suppressAutoHyphens w:val="true"/>
        <w:ind w:hanging="0"/>
        <w:jc w:val="both"/>
        <w:rPr/>
      </w:pPr>
      <w:r>
        <w:rPr>
          <w:szCs w:val="28"/>
        </w:rPr>
        <w:t>на выборах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3"/>
        <w:suppressAutoHyphens w:val="true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hanging="0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/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депутатов Совета депутатов Елец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 xml:space="preserve">для представления ее по вопросам, связанным с участием в выборах депутатов </w:t>
      </w:r>
      <w:r>
        <w:rPr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/>
        <w:t>, 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Елец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88/396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депутатов 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Елец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8/39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Елец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 выборах </w:t>
      </w:r>
      <w:r>
        <w:rPr>
          <w:b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Елец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8/39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Елец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роведении выборов депутатов Совета депутатов Елецкого муниципального округа Липецкой области Российской Федерации первого созыва.</w:t>
      </w:r>
    </w:p>
    <w:p>
      <w:pPr>
        <w:pStyle w:val="11"/>
        <w:keepLines w:val="false"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ц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8/39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Елецкого района </w:t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ых в список кандидатов в депутаты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Елец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8/39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Елец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Style21"/>
        <w:widowControl/>
        <w:autoSpaceDE w:val="tru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Елец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8/396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Елец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Совета депутатов Елецкого муниципального округа Липецкой области Российской Федерации первого созыва по пятимандатному избирательному округу № ____ избирательному объединению 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Елец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88/396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депутатов Совета депутатов Елецкого муниципального округа Липецкой области Российской Федерации первого созыва 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Елец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88/396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</w:t>
      </w:r>
      <w:r>
        <w:rPr>
          <w:b/>
          <w:bCs/>
          <w:sz w:val="28"/>
          <w:szCs w:val="28"/>
        </w:rPr>
        <w:t>созыв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/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Совета депутатов Елецкого муниципального округа Липецкой области Российской Федерации первого созыва,</w:t>
      </w:r>
      <w:r>
        <w:rPr>
          <w:b w:val="false"/>
          <w:bCs/>
          <w:szCs w:val="28"/>
        </w:rPr>
        <w:t xml:space="preserve"> выдвинутого(ых) по</w:t>
      </w:r>
      <w:r>
        <w:rPr>
          <w:bCs/>
          <w:szCs w:val="28"/>
        </w:rPr>
        <w:t xml:space="preserve"> 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user01</cp:lastModifiedBy>
  <cp:lastPrinted>2023-04-07T08:35:00Z</cp:lastPrinted>
  <dcterms:modified xsi:type="dcterms:W3CDTF">2025-06-19T12:45:00Z</dcterms:modified>
  <cp:revision>18</cp:revision>
  <dc:subject/>
  <dc:title>Приложение</dc:title>
</cp:coreProperties>
</file>