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15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5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8-01 по № 08-31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выборов 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ссийской Федерации перв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</w:t>
      </w:r>
      <w:r>
        <w:rPr>
          <w:b w:val="false"/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 (постановление избирательной комиссии Липецкой области от «20» марта 2025 года №79/785-7)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r>
        <w:rPr>
          <w:b w:val="false"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/>
          <w:sz w:val="28"/>
          <w:szCs w:val="28"/>
        </w:rPr>
        <w:t xml:space="preserve"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 08-01 по № 08-31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выборов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 после последнего дня голосования, но не позднее       19 сентября 2025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ю территориальной избирательной комиссии Елецкого района </w:t>
      </w:r>
      <w:r>
        <w:rPr>
          <w:bCs/>
          <w:sz w:val="28"/>
          <w:szCs w:val="28"/>
        </w:rPr>
        <w:t>Сотниковой М.П.</w:t>
      </w:r>
      <w:r>
        <w:rPr>
          <w:sz w:val="28"/>
          <w:szCs w:val="28"/>
        </w:rPr>
        <w:t xml:space="preserve"> ознакомить членов участковых избирательных комиссий избирательных участков с № 08-01 по № 08-3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 xml:space="preserve">                                    В.П. ДЕШИН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6620" w:leader="none"/>
        </w:tabs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ЛЕЦКОГО РАЙОНА</w:t>
        <w:tab/>
        <w:tab/>
        <w:t xml:space="preserve">             М.П. СОТНИК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4-28T09:44:00Z</cp:lastPrinted>
  <dcterms:modified xsi:type="dcterms:W3CDTF">2025-08-18T12:00:00Z</dcterms:modified>
  <cp:revision>7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