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ПОСТАНОВЛ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247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«24» сентября 2024 года</w:t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/36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Об утверждении Отче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Елец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расходовании средств бюджета субъекта Российской Федерации – Липецкой области, выделенных на подготовку и проведение выборов Губернатора Липецкой области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Cs/>
          <w:kern w:val="0"/>
          <w:sz w:val="28"/>
          <w:szCs w:val="28"/>
          <w:lang w:val="ru-RU" w:eastAsia="ru-RU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 со  статьей  55   Закона Липецкой области  от 9 июня  2012  года  № 45-ОЗ «О выборах Губернатора Липецкой области»,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№ 42/446-7, территориальная избирательная комиссия Елецкого района</w:t>
      </w:r>
    </w:p>
    <w:p>
      <w:pPr>
        <w:pStyle w:val="TextBodyInden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территориальной избирательной комиссии Елецкого района о поступлении и расходовании средств бюджета субъекта Российской Федерации – Липецкой области, выделенных на подготовку                       и провед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бор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, в сумме                       5428205,14 рублей, в том числе для участковых избирательных комиссий 4833829,14 рублей, для территориальной избирательной комиссии 594376,0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/>
        </w:rPr>
      </w:pPr>
      <w:r>
        <w:rPr>
          <w:rFonts w:cs="Times New Roman"/>
          <w:b/>
          <w:bCs/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ложить обязанность представления Отчета в избирательную комиссию Липецкой области по сроку «25» сентября 2024 года на бухгалтера комиссии Родионову Елену Викторовну и председателя комиссии Дешину Валентину Петровну</w:t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ЕЛЕЦКОГО РАЙОНА   </w:t>
        <w:tab/>
        <w:tab/>
        <w:tab/>
        <w:t xml:space="preserve">                                                               В.П. ДЕШ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>
          <w:sz w:val="28"/>
        </w:rPr>
      </w:pPr>
      <w:r>
        <w:rPr>
          <w:b/>
          <w:bCs/>
        </w:rPr>
        <w:t>ЕЛЕЦКОГО РАЙОНА</w:t>
        <w:tab/>
        <w:tab/>
        <w:tab/>
        <w:tab/>
        <w:t xml:space="preserve">                                          М.П. СОТН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user01</cp:lastModifiedBy>
  <cp:lastPrinted>2023-07-13T11:45:00Z</cp:lastPrinted>
  <dcterms:modified xsi:type="dcterms:W3CDTF">2024-09-23T12:56:00Z</dcterms:modified>
  <cp:revision>31</cp:revision>
  <dc:subject/>
  <dc:title>В соответствии со ст</dc:title>
</cp:coreProperties>
</file>