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ПОСТАНОВЛ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247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«09» сентября 2024 года</w:t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/362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г. Елец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заместителю председателя, секретарю, иным членам территориальной избирательной комиссии Елецкого района с правом решающего голо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частью 2 статьи 55 Закона Липецкой области от 9 июня 2012 года № 45-ОЗ «О выборах Губернатора Липецкой области», 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со сметой расходов территориальной избирательной комиссии на подготовку и проведение выборов Губернатора Липецкой области, утвержденной постановлением территориальной избирательной комиссии Елецкого района от «19» июля 2024 года № 71/323 (в редакции от «09» августа 2024 года № 73/345), территориальная избирательная комиссия Елец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установить размеры ведомственного коэффициента для выплаты дополнительной оплаты труда (вознаграждения) заместителю председателя, секретарю, иным членам территориальной избирательной комиссии Елецкого района с правом решающего голоса (приложение №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заместителю председателя, секретарю, иным членам территориальной избирательной комиссии Елецкого район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ЕЛЕЦКОГО РАЙОНА   </w:t>
        <w:tab/>
        <w:tab/>
        <w:tab/>
        <w:t xml:space="preserve">                                                                       В.П. ДЕШ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sz w:val="28"/>
        </w:rPr>
      </w:pPr>
      <w:r>
        <w:rPr>
          <w:b/>
          <w:bCs/>
        </w:rPr>
        <w:t>ЕЛЕЦКОГО РАЙОНА</w:t>
        <w:tab/>
        <w:tab/>
        <w:tab/>
        <w:tab/>
        <w:t xml:space="preserve">                                                   М.П. СОТНИК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09» сентября 2024 года № 79/36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>оплаты труда (вознаграждения) за активную работу по подготовке и проведению выборов Губернатора Липецкой области заместителю председателя, секретарю, иным членам территориальной избирательной комиссии Елецкого район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819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О члена ТИК с правом решающего голо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мянникова Альбина Дмитри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тникова Мария Пав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ширская Наталия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ша Павел Геннадь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рамаренко Ольга Андре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ьоха Галина Андре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устов  Андрей Серге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иванова Елена Иван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илкин Вячеслав Анатоль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Шевцов Андрей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cp:keywords/>
  <dc:language>en-US</dc:language>
  <cp:lastModifiedBy>user01</cp:lastModifiedBy>
  <cp:lastPrinted>2018-01-24T15:15:00Z</cp:lastPrinted>
  <dcterms:modified xsi:type="dcterms:W3CDTF">2024-09-18T10:30:00Z</dcterms:modified>
  <cp:revision>56</cp:revision>
  <dc:subject/>
  <dc:title>В соответствии со ст</dc:title>
</cp:coreProperties>
</file>