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ПОСТАНОВЛ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247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сентября 2024 год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/3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ых участков с № 08-01 по № 08-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</w:t>
      </w:r>
      <w:r>
        <w:rPr>
          <w:b w:val="false"/>
          <w:bCs w:val="false"/>
          <w:sz w:val="28"/>
          <w:szCs w:val="28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b w:val="false"/>
          <w:sz w:val="28"/>
          <w:szCs w:val="28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выборов Губернатора Липецкой области, утвержденной постановлением территориальной избирательной комиссии Елецкого района от от «19» июля 2024 года № 71/323 (в редакции от «09» августа 2024 года № 73/345), территориальная избирательная комиссия Елецкого района </w:t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избирательных участков с № 08-01 по № 08-31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председателям участковых избирательных комиссий с № 08-01 по № 08-31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ЕЛЕЦКОГО РАЙОНА   </w:t>
        <w:tab/>
        <w:tab/>
        <w:tab/>
        <w:t xml:space="preserve">                                                                 В.П. ДЕШ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sz w:val="28"/>
        </w:rPr>
      </w:pPr>
      <w:r>
        <w:rPr>
          <w:b/>
          <w:bCs/>
        </w:rPr>
        <w:t>ЕЛЕЦКОГО РАЙОНА</w:t>
        <w:tab/>
        <w:tab/>
        <w:tab/>
        <w:tab/>
        <w:t xml:space="preserve">                                             М.П. СОТНИК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09» сентября 2024 года № 79/36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ы труда (вознаграждения) за активную работу по подготовке и проведению выборов Губернатора Липец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ям участковых избирательных комиссий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бирательных участков с № 08-01 по № 08-3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73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06"/>
        <w:gridCol w:w="6224"/>
        <w:gridCol w:w="1855"/>
      </w:tblGrid>
      <w:tr>
        <w:trPr>
          <w:trHeight w:val="7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ФИО председателя УИК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0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цких И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0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шакова Ан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0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атова Инна Адам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0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а Жанн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0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нова Елена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0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шов Александр Владимиро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0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кин Александр Игорь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0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шова Надежда Ю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0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Татьяна Серг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зева Галина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1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гунова Марин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1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гелева Ирина Викто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1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а Юлия Евген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1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Алексей Анатоль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1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лунова Наталья Анато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1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ина Татьяна Евген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1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ева Татьяна Александ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1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лова Надежда Никола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1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шова Татьян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2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ин Станислав Юрьеви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2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ырина Екатерина Алексе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2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а Екатерина Валер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2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ых Людмила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2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х Вера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2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Наталья Викто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2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ина Лариса Викто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2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ырева Надежда Иван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2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гачева Ольга Владими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2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Светлана Виталье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3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наева Ирина Виктор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3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това Светлана Михайлов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2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09» сентября 2024 года № 79/3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ыплаты дополнительной оплаты труда (вознагра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активную работу по подготовке и пр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ов Губернатора Липецкой области председателям участковых избирательных комиссий избирательных участков с № 08-01 по № 08-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2694"/>
        <w:gridCol w:w="2126"/>
        <w:gridCol w:w="1843"/>
        <w:gridCol w:w="2126"/>
      </w:tblGrid>
      <w:tr>
        <w:trPr>
          <w:trHeight w:val="21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едседателя У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полнительной оплаты труда (вознаграждения), выплаченная за фактически отработанное время в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Расчетная сумма дополнительной оплаты труда (вознаграждения) за активную работу, руб. </w:t>
            </w:r>
            <w:r>
              <w:rPr>
                <w:b/>
                <w:sz w:val="18"/>
              </w:rPr>
              <w:t>гр.3*гр.4</w:t>
            </w:r>
          </w:p>
        </w:tc>
      </w:tr>
      <w:tr>
        <w:trPr>
          <w:trHeight w:val="3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-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6"/>
              </w:rPr>
              <w:t>Шацких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ешаков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н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илатов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на Ада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>
          <w:trHeight w:val="1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ти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ан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хонова Еле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ашов Александ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ыткин Александ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гор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рташова Надежд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>
          <w:trHeight w:val="3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викова Татья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>
          <w:trHeight w:val="5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бзева Галина        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ргунова Мари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>
          <w:trHeight w:val="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югелева Ири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рсеньева Юл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пов Алекс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плунова Наталь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упикина Татья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дведева Татья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лова Надежда                 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ишова Татья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0,00</w:t>
            </w:r>
          </w:p>
        </w:tc>
      </w:tr>
      <w:tr>
        <w:trPr>
          <w:trHeight w:val="7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торин Станисла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утырина Екатери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нина Екатери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5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льных Людмил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рных Ве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карева Наталь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2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ленина Ларис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евырева Надежд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Моргачева Ольг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20,00</w:t>
            </w:r>
            <w:bookmarkStart w:id="0" w:name="_GoBack"/>
            <w:bookmarkEnd w:id="0"/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мина Светла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наева Ири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08-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урбатова Светла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4,00</w:t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164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7:00Z</dcterms:created>
  <dc:creator>IKSRF</dc:creator>
  <dc:description/>
  <cp:keywords/>
  <dc:language>en-US</dc:language>
  <cp:lastModifiedBy>user01</cp:lastModifiedBy>
  <cp:lastPrinted>2023-07-13T08:42:00Z</cp:lastPrinted>
  <dcterms:modified xsi:type="dcterms:W3CDTF">2024-09-18T10:26:00Z</dcterms:modified>
  <cp:revision>59</cp:revision>
  <dc:subject/>
  <dc:title>В соответствии со ст</dc:title>
</cp:coreProperties>
</file>