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9» июля 2024 года</w:t>
        <w:tab/>
        <w:tab/>
        <w:tab/>
        <w:tab/>
        <w:tab/>
        <w:tab/>
        <w:tab/>
        <w:tab/>
        <w:t>№ 71/3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Елецкого района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/>
      </w:pPr>
      <w:r>
        <w:rPr>
          <w:szCs w:val="28"/>
        </w:rPr>
        <w:t>Сформировать комиссию по списанию материальных ценностей, использованных в период подготовки и проведения выборов Губернатора Липецкой област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председатель ТИК Дешина Валентина Петровна;   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   секретарь ТИК Сотникова Мария Павловн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лен ТИК с правом решающего голоса Каширская                  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алия Никола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лен ТИК с правом решающего голоса Селиванова Е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Ивановна.                        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b/>
        </w:rPr>
        <w:t>ЕЛЕЦКОГО РАЙОНА</w:t>
        <w:tab/>
        <w:t xml:space="preserve">                 В.П. ДЕШИН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b/>
          <w:b/>
        </w:rPr>
      </w:pPr>
      <w:r>
        <w:rPr>
          <w:b/>
        </w:rPr>
        <w:t xml:space="preserve">ИЗБИРАТЕЛЬНОЙ КОМИССИИ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ЕЛЕЦКОГО РАЙОНА</w:t>
        <w:tab/>
        <w:t xml:space="preserve"> М.П. СОТНИКОВ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01</cp:lastModifiedBy>
  <cp:lastPrinted>2024-07-20T11:07:00Z</cp:lastPrinted>
  <dcterms:modified xsi:type="dcterms:W3CDTF">2024-07-20T08:08:00Z</dcterms:modified>
  <cp:revision>25</cp:revision>
  <dc:subject/>
  <dc:title>_________________________________________________________________</dc:title>
</cp:coreProperties>
</file>