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 июля 2024 года</w:t>
        <w:tab/>
        <w:tab/>
        <w:tab/>
        <w:tab/>
        <w:tab/>
        <w:tab/>
        <w:tab/>
        <w:t>№ 71/3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Елец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Сотникову Марию Павловну, секретаря территориальной избирательной комиссии Елецкого района, ответственным лицом, обеспечивающим организацию работы территориальной избирательной комиссии Елец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ЕЛЕЦКОГО РАЙОНА</w:t>
        <w:tab/>
        <w:t xml:space="preserve">            В.П. ДЕ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/>
      </w:pPr>
      <w:r>
        <w:rPr>
          <w:b/>
        </w:rPr>
        <w:t>ЕЛЕЦКОГО РАЙОНА</w:t>
        <w:tab/>
        <w:t xml:space="preserve">                                                                        М.П. СО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user01</cp:lastModifiedBy>
  <cp:lastPrinted>2024-07-05T09:05:00Z</cp:lastPrinted>
  <dcterms:modified xsi:type="dcterms:W3CDTF">2024-07-17T07:07:00Z</dcterms:modified>
  <cp:revision>24</cp:revision>
  <dc:subject/>
  <dc:title>Образец</dc:title>
</cp:coreProperties>
</file>