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ЕЛЕЦ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32"/>
        </w:rPr>
      </w:pPr>
      <w:r>
        <w:rPr>
          <w:b/>
          <w:caps/>
          <w:sz w:val="26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9» июля 2024 года</w:t>
        <w:tab/>
        <w:tab/>
        <w:tab/>
        <w:tab/>
        <w:tab/>
        <w:tab/>
        <w:tab/>
        <w:tab/>
        <w:t>№71/3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Елецкого района при подготовке и проведении выборов Губернатора Липец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sz w:val="28"/>
          <w:szCs w:val="28"/>
        </w:rPr>
        <w:t>, утвержденного постановлением избирательной комиссии Липецкой области от 14 мая 2024 года № 56/571-7 территориальная избирательная комиссия Елецкого района 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товаров, работ, услуг, закупаемых территориальной избирательной комиссией Елецкого района, связанных с обеспечением полномочий территориальной избирательной комиссией Елецкого района при подготовке и проведении выборов Губернатора Липецкой области (приложение № 1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Утвердить перечень товаров, работ, услуг, закупаемых территориальной избирательной комиссией Елецкого района, связанных с обеспечением деятельности участковых избирательных комиссий при подготовке и проведении выборов Губернатора Липецкой области с учетом предельной стоимости товаров, работ, услуг, установленной постановлением избирательной комиссии Липецкой области от 07 июня 2024 года № 58/602-7 «Об организации закупок товаров, работ, услуг избирательной комиссией Липецкой области при подготовке и проведении выборов Губернатора Липецкой области»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tabs>
          <w:tab w:val="clear" w:pos="708"/>
          <w:tab w:val="left" w:pos="7752" w:leader="none"/>
        </w:tabs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b/>
        </w:rPr>
        <w:t>ЕЛЕЦКОГО РАЙОНА</w:t>
        <w:tab/>
        <w:t xml:space="preserve">            В.П. ДЕ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КРЕТАРЬ ТЕРРИТОРИАЛЬНОЙ</w:t>
      </w:r>
    </w:p>
    <w:p>
      <w:pPr>
        <w:pStyle w:val="Normal"/>
        <w:tabs>
          <w:tab w:val="clear" w:pos="708"/>
          <w:tab w:val="left" w:pos="7752" w:leader="none"/>
        </w:tabs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</w:rPr>
        <w:t>ЕЛЕЦКОГО РАЙОНА</w:t>
        <w:tab/>
        <w:t xml:space="preserve">           М.П. СОТНИКОВА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ind w:left="43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территориальной </w:t>
      </w:r>
    </w:p>
    <w:p>
      <w:pPr>
        <w:pStyle w:val="Normal"/>
        <w:ind w:left="43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збирательной комиссии </w:t>
      </w:r>
    </w:p>
    <w:p>
      <w:pPr>
        <w:pStyle w:val="Normal"/>
        <w:ind w:left="43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Елецкого района </w:t>
      </w:r>
    </w:p>
    <w:p>
      <w:pPr>
        <w:pStyle w:val="Normal"/>
        <w:ind w:left="432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«19» июля 2024 года № 71/322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товаров, работ, услуг, закупаемых территориальной избирательной комиссией Елецкого района, связанных с обеспечением полномочий территориальной избирательной комисс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лецкого района при подготовке и проведении выборов Губернатора Липецкой области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слуги, оказываемые гражданами, привлекаемыми к работе в территориальной избирательной комиссии Елецкого района по гражданско-правовым договор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ренда транспортного средства (с экипаже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делопроизводств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4320" w:hanging="0"/>
        <w:jc w:val="center"/>
        <w:rPr/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ind w:left="43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территориальной </w:t>
      </w:r>
    </w:p>
    <w:p>
      <w:pPr>
        <w:pStyle w:val="Normal"/>
        <w:ind w:left="43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збирательной комиссии </w:t>
      </w:r>
    </w:p>
    <w:p>
      <w:pPr>
        <w:pStyle w:val="Normal"/>
        <w:ind w:left="43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Елецкого района </w:t>
      </w:r>
    </w:p>
    <w:p>
      <w:pPr>
        <w:pStyle w:val="Normal"/>
        <w:ind w:left="432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«19» июля 2024 года № 71/322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товаров, работ, услуг, закупаемых </w:t>
        <w:br/>
        <w:t xml:space="preserve">территориальной избирательной комиссией Елецкого района, связанных с обеспечением деятельности участковых избирательных комиссий при подготовке и проведении выборов Губернатора Липецкой области с учетом предельной стоимости товаров, работ, услуг, установленной постановлением избирательной комисс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уги, оказываемые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енда транспортного средства (с экипажем): 500,00 руб. за час работы/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5 500,00 руб. за договор для  УИК № 08-11, № 08-14.</w:t>
      </w:r>
    </w:p>
    <w:p>
      <w:pPr>
        <w:pStyle w:val="Normal"/>
        <w:spacing w:lineRule="auto" w:line="360"/>
        <w:ind w:right="-144" w:hanging="0"/>
        <w:rPr/>
      </w:pPr>
      <w:r>
        <w:rPr>
          <w:sz w:val="28"/>
          <w:szCs w:val="28"/>
        </w:rPr>
        <w:t xml:space="preserve">- 6 500,00 руб. за договор для УИК № 08-05, № 08-12, № 08-13, № 08-26, </w:t>
      </w:r>
    </w:p>
    <w:p>
      <w:pPr>
        <w:pStyle w:val="Normal"/>
        <w:spacing w:lineRule="auto" w:line="360"/>
        <w:ind w:right="-144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8-3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7 500,00 руб.  за договор  для  УИК № 08-02, № 08-04, № 08-06, № 08-07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8-08, № 08-09, № 08-10, № 08-15, № 08-17, № 08-21, № 08-23, № 08-24,     </w:t>
      </w:r>
      <w:bookmarkStart w:id="0" w:name="_GoBack"/>
      <w:bookmarkEnd w:id="0"/>
      <w:r>
        <w:rPr>
          <w:sz w:val="28"/>
          <w:szCs w:val="28"/>
        </w:rPr>
        <w:t>№ 08-25, № 08-27, № 08-28, № 08-29, № 08-3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8 500,00 руб. за договор для УИК № 08-01, № 08-03, № 08-16, № 08-18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08-19, №8-2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10 500,00 руб. за договор для УИК № 08-22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9:00Z</dcterms:created>
  <dc:creator>busharina</dc:creator>
  <dc:description/>
  <cp:keywords/>
  <dc:language>en-US</dc:language>
  <cp:lastModifiedBy>user01</cp:lastModifiedBy>
  <cp:lastPrinted>2023-07-13T12:05:00Z</cp:lastPrinted>
  <dcterms:modified xsi:type="dcterms:W3CDTF">2024-07-20T07:59:00Z</dcterms:modified>
  <cp:revision>39</cp:revision>
  <dc:subject/>
  <dc:title>Образец</dc:title>
</cp:coreProperties>
</file>